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рограммы управления государственной собственностью Ульяновской области на 2016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6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–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С.М.Миш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Gos25</cp:lastModifiedBy>
  <cp:lastPrinted>2016-04-20T16:37:00Z</cp:lastPrinted>
  <dcterms:modified xsi:type="dcterms:W3CDTF">2016-04-20T12:37:00Z</dcterms:modified>
  <cp:revision>9</cp:revision>
  <dc:subject/>
  <dc:title>ПЕРЕЧЕНЬ АКТОВ</dc:title>
</cp:coreProperties>
</file>